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094855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49068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